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495036552"/>
            <w:bookmarkStart w:id="2" w:name="__Fieldmark__0_249503655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495036552"/>
            <w:bookmarkStart w:id="4" w:name="__Fieldmark__1_249503655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495036552"/>
            <w:bookmarkStart w:id="6" w:name="__Fieldmark__2_249503655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495036552"/>
            <w:bookmarkStart w:id="8" w:name="__Fieldmark__3_249503655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495036552"/>
            <w:bookmarkStart w:id="10" w:name="__Fieldmark__4_249503655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495036552"/>
            <w:bookmarkStart w:id="12" w:name="__Fieldmark__5_249503655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495036552"/>
            <w:bookmarkStart w:id="14" w:name="__Fieldmark__6_249503655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495036552"/>
            <w:bookmarkStart w:id="16" w:name="__Fieldmark__7_249503655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495036552"/>
            <w:bookmarkStart w:id="18" w:name="__Fieldmark__8_249503655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495036552"/>
            <w:bookmarkStart w:id="20" w:name="__Fieldmark__9_249503655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495036552"/>
            <w:bookmarkStart w:id="22" w:name="__Fieldmark__10_249503655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495036552"/>
            <w:bookmarkStart w:id="24" w:name="__Fieldmark__11_249503655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495036552"/>
            <w:bookmarkStart w:id="26" w:name="__Fieldmark__12_249503655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495036552"/>
            <w:bookmarkStart w:id="28" w:name="__Fieldmark__13_249503655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